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TENDER DATA SHEET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NAME OF THE ECONOMIC OPERATOR</w:t>
      </w:r>
      <w:r>
        <w:rPr>
          <w:color w:val="000000"/>
          <w:lang w:val="es-MX" w:eastAsia="en-US"/>
        </w:rPr>
        <w:t>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960"/>
        <w:gridCol w:w="720"/>
        <w:gridCol w:w="1031"/>
        <w:gridCol w:w="872"/>
        <w:gridCol w:w="977"/>
        <w:gridCol w:w="840"/>
      </w:tblGrid>
      <w:tr>
        <w:trPr>
          <w:trHeight w:val="26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urrent No.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CE NAM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rice without TVA (EURO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ce provision deadlin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vider</w:t>
            </w:r>
          </w:p>
        </w:tc>
      </w:tr>
      <w:tr>
        <w:trPr>
          <w:trHeight w:val="2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5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diagnosis of three UMFPR 60HF cards with the series numbers mentioned hereinafter, issuing a Diagnosis Report and being specified, on each report, if the respective card can be repaired or not, as well as the remedial costs (if the case)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s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edial of card with the series no. 12/98088 (maximal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edial of card with the series no. 12/78181 (maximal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emedial of card with the series no. 12/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117479 </w:t>
            </w:r>
            <w:r>
              <w:rPr>
                <w:color w:val="000000"/>
                <w:sz w:val="20"/>
                <w:szCs w:val="20"/>
              </w:rPr>
              <w:t>(maximal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s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hipping of three cards set to the Beneficiary (ELCE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ackag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EURO without VA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199" w:leader="none"/>
        </w:tabs>
        <w:ind w:hanging="851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  <w:sz w:val="20"/>
          <w:szCs w:val="20"/>
        </w:rPr>
        <w:t>The VAT quota valid at date of invoice applies to the tax bas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CAL CONDITIONS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3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NEFICIARY’S REQUES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VIDER’S OFFE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tick off the desired variant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The Provider shall observe the requirements of the Tender Book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ccepted □        Not acceped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2.The Provider shall certify the accomplishment of the services required in the Tender Book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ed □        Not acceped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3.The Provider shall display the manufacturer proof for certification of the Quality Assurance System, according to SR EN ISO 9001 in force or equivalent (the certificate shall be attached)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ed □        Not acceped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Technical warranty (*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ed □        Not acceped □</w:t>
            </w:r>
          </w:p>
        </w:tc>
      </w:tr>
    </w:tbl>
    <w:p>
      <w:pPr>
        <w:pStyle w:val="Normal"/>
        <w:rPr/>
      </w:pPr>
      <w:r>
        <w:rPr>
          <w:color w:val="000000"/>
          <w:sz w:val="20"/>
          <w:szCs w:val="20"/>
          <w:lang w:val="es-MX" w:eastAsia="en-US"/>
        </w:rPr>
        <w:t xml:space="preserve">(*)  The technical warranty required by the Beneficiary for the repaired cards: minimum 12 months. 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MMERCIAL CONDITIONS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3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NEFICIARY’S REQUES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VIDER’S OFFE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tick off the desired variant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ayment conditions: </w:t>
            </w:r>
            <w:r>
              <w:rPr>
                <w:color w:val="000000"/>
                <w:sz w:val="20"/>
                <w:szCs w:val="20"/>
              </w:rPr>
              <w:t>according to the Contr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ed □        Not acceped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elivery address</w:t>
            </w:r>
            <w:r>
              <w:rPr>
                <w:color w:val="000000"/>
                <w:sz w:val="20"/>
                <w:szCs w:val="20"/>
              </w:rPr>
              <w:t>: Bucureşti    CTE Progresu – str.Pogoanelor nr.1A, sector 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ed □        Not acceped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proposed by the Beneficiar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ed □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ot accepted 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With adverse arguments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(the list with adverse arguments shall be displayed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REMARKS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</w:rPr>
        <w:t xml:space="preserve">The </w:t>
      </w:r>
      <w:r>
        <w:rPr>
          <w:rStyle w:val="Shorttext"/>
          <w:sz w:val="20"/>
          <w:szCs w:val="20"/>
          <w:lang w:val="en" w:eastAsia="en-US"/>
        </w:rPr>
        <w:t>price is maximum.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Payment conditions : according to the specifications in the </w:t>
      </w:r>
      <w:r>
        <w:rPr>
          <w:b/>
          <w:color w:val="000000"/>
          <w:sz w:val="20"/>
          <w:szCs w:val="20"/>
          <w:lang w:val="fr-FR" w:eastAsia="en-US"/>
        </w:rPr>
        <w:t>Contract Model</w:t>
      </w:r>
      <w:r>
        <w:rPr>
          <w:color w:val="000000"/>
          <w:sz w:val="20"/>
          <w:szCs w:val="20"/>
          <w:lang w:val="fr-FR" w:eastAsia="en-US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The interested economic operators may submit the tender, as well as the possible requests for clarification with regard to the awarding documentation via</w:t>
      </w:r>
      <w:r>
        <w:rPr>
          <w:color w:val="000000"/>
          <w:sz w:val="20"/>
          <w:szCs w:val="20"/>
        </w:rPr>
        <w:t xml:space="preserve"> fax 021.275.1436 or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or they may hand it in to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Registry Office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MMENTS :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ECONOMIC OPERATOR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authorized signature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  <w:lang w:val="en-US" w:eastAsia="en-US" w:bidi="ar-SA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04:00Z</dcterms:created>
  <dc:creator>SEB</dc:creator>
  <dc:description/>
  <cp:keywords/>
  <dc:language>en-US</dc:language>
  <cp:lastModifiedBy>Dan Zorila</cp:lastModifiedBy>
  <cp:lastPrinted>2017-10-02T11:12:00Z</cp:lastPrinted>
  <dcterms:modified xsi:type="dcterms:W3CDTF">2017-10-05T04:52:00Z</dcterms:modified>
  <cp:revision>11</cp:revision>
  <dc:subject/>
  <dc:title>FISA DE OFERTA</dc:title>
</cp:coreProperties>
</file>